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 xml:space="preserve">Техническая спецификация </w:t>
      </w:r>
    </w:p>
    <w:p>
      <w:pPr>
        <w:pStyle w:val="Normal"/>
        <w:ind w:right="-2" w:hanging="0"/>
        <w:jc w:val="center"/>
        <w:rPr>
          <w:b/>
          <w:b/>
          <w:strike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выполнение услуг по техническому обслуживанию серверного оборудования (сервисное обслуживание оборудования корпоративной сети)</w:t>
      </w:r>
    </w:p>
    <w:p>
      <w:pPr>
        <w:pStyle w:val="Normal"/>
        <w:rPr>
          <w:rFonts w:ascii="Arial" w:hAnsi="Arial" w:cs="Arial"/>
          <w:b/>
          <w:b/>
          <w:strike/>
          <w:color w:val="000000"/>
          <w:sz w:val="24"/>
          <w:szCs w:val="24"/>
        </w:rPr>
      </w:pPr>
      <w:r>
        <w:rPr>
          <w:rFonts w:cs="Arial" w:ascii="Arial" w:hAnsi="Arial"/>
          <w:b/>
          <w:strike/>
          <w:color w:val="000000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00"/>
      </w:tblGrid>
      <w:tr>
        <w:trPr>
          <w:trHeight w:val="86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Основание для выполнения               услуг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держание сетевого оборудования Cisco                      TOO «АлматыЭнергоСбыт» по г. Алматы и Алматинской области в работоспособном состоянии.</w:t>
            </w:r>
          </w:p>
        </w:tc>
      </w:tr>
      <w:tr>
        <w:trPr>
          <w:trHeight w:val="746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Цель  выполнения   услуг: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еребойной работы сетевого оборудования, соответствие настроек оборудования Cisco предъявляемым требованиям.</w:t>
            </w:r>
          </w:p>
        </w:tc>
      </w:tr>
      <w:tr>
        <w:trPr>
          <w:trHeight w:val="381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андарт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законодательством Республики Казахста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Краткая  характеристика услуг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азание услуг по поддержанию оборудования корпоративной сети Товарищества в работоспособном и актуальном состоя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  Анализ конфигурации активного сетевого оборудования, выявление и устранение неисправнос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 Настройка параметров оборудования, изменение конфигурации и режимов работы, администрирование сетевого оборудования в зависимости от текущих задач Заказчик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 Устранение неисправностей и восстановление конфигурации оборудования в течение 2 часов по г. Алматы, в течение 48 часов по Алматинской области на объектах Заказчика, при сбоях и отказах в работе оборудования, за исключением возникновения проблем на стороне провайдера и существующего оборудования не указанного в Приложении 1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 Проверка и восстановление конфигурации оборудования по месту расположения оборудования на объектах Заказчика или удаленно через каналы связи, взаимодействие с поставщиками услуг связи и организациям, имеющим пограничные сет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 Изменение и добавление списков доступа,  VLAN, изменение адресного плана, за исключением перевода на новый адресный план, изменение маршрутов к сетям    TOO «АлматыЭнергоСбыт» и организациям, имеющим взаимодействующие и/или пограничные сети, на оборудовании указанном в Приложении 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  Инсталляция, деинсталляция портов, интерфейсов, и дополнительных моду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 Информирование Заказчика о выходе официальных релизов программного обеспечения от производителя оборудования </w:t>
            </w:r>
            <w:r>
              <w:rPr>
                <w:color w:val="000000"/>
                <w:sz w:val="24"/>
                <w:szCs w:val="24"/>
                <w:lang w:val="en-US"/>
              </w:rPr>
              <w:t>Cisco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  Консультирование Заказчика о совместимости и возможности интеграции приобретаемого Заказчиком оборудования с существующим оборудованием корпоративной се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 Резервное копирование и хранение актуальной конфигурации оборудова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Удаленное конфигурирование оборудования (при наличии технической возможности у Заказчика), восстановление конфигурации из резервной коп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Услуги по ремонту оборудования и замене запасных частей, так же как и сами запасные части, не входят в стоимость оказываемых Поставщиком услуг и оплачиваются Заказчиком отдельн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 Консультирование специалистов Заказчика по вопросам конфигурирования, эксплуатации, обновления программного обеспечения и настройки сетевого оборудования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личественные  данные: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корпоративной сети Заказчика, согласно Приложению 1</w:t>
            </w:r>
          </w:p>
        </w:tc>
      </w:tr>
      <w:tr>
        <w:trPr>
          <w:trHeight w:val="441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есто выполнения услуг: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Алматы и Алматинская область</w:t>
            </w:r>
          </w:p>
        </w:tc>
      </w:tr>
      <w:tr>
        <w:trPr>
          <w:trHeight w:val="353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и  оказания  услуг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 момента заключения договора по 31.12.2016 года.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Время оказания услуг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9"/>
                <w:tab w:val="left" w:pos="3300" w:leader="none"/>
              </w:tabs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 8:30 до 17:30 часов по местному времени с понедельника по пятницу, за исключением официальных праздничных дн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06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чество услуг должно соответствовать существующим стандартам, техническим и иным нормам, действующим в Республике Казахстан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 к квалификаций специалистов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вщик обязан представить информацию о специалистах, закрепленных за обслуживанием оборудования Заказчика, которые должны иметь опыт работы с оборудованием  Cisco и актуальные именные сертификаты </w:t>
            </w:r>
            <w:r>
              <w:rPr>
                <w:color w:val="000000"/>
                <w:sz w:val="24"/>
                <w:szCs w:val="24"/>
                <w:lang w:val="en-US"/>
              </w:rPr>
              <w:t>CCNA</w:t>
            </w:r>
            <w:r>
              <w:rPr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right="-108" w:firstLine="59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right="-108" w:firstLine="5954"/>
        <w:rPr/>
      </w:pPr>
      <w:r>
        <w:rPr>
          <w:color w:val="000000"/>
          <w:sz w:val="24"/>
          <w:szCs w:val="24"/>
          <w:lang w:val="en-US"/>
        </w:rPr>
        <w:t xml:space="preserve">               </w:t>
      </w:r>
      <w:r>
        <w:rPr>
          <w:color w:val="000000"/>
          <w:sz w:val="24"/>
          <w:szCs w:val="24"/>
        </w:rPr>
        <w:t xml:space="preserve">Приложение 1                                                                      </w:t>
      </w:r>
    </w:p>
    <w:p>
      <w:pPr>
        <w:pStyle w:val="Normal"/>
        <w:ind w:right="-108" w:hanging="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 Технической спецификации</w:t>
      </w:r>
    </w:p>
    <w:p>
      <w:pPr>
        <w:pStyle w:val="Normal"/>
        <w:ind w:right="-108" w:hanging="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right="-108" w:hanging="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right="-10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исок установленного сетевого оборудования ТОО «АлматыЭнергоСбыт»</w:t>
      </w:r>
    </w:p>
    <w:p>
      <w:pPr>
        <w:pStyle w:val="Normal"/>
        <w:ind w:right="-10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3717"/>
        <w:gridCol w:w="2126"/>
        <w:gridCol w:w="1771"/>
      </w:tblGrid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бъекта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Адрес объек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(удаленность от г. Алматы в км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борудования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3"/>
                <w:szCs w:val="23"/>
                <w:lang w:val="en-US"/>
              </w:rPr>
            </w:pPr>
            <w:r>
              <w:rPr>
                <w:b/>
                <w:color w:val="000000"/>
                <w:sz w:val="23"/>
                <w:szCs w:val="23"/>
              </w:rPr>
              <w:t>Количество оборудования, шт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3717"/>
        <w:gridCol w:w="2126"/>
        <w:gridCol w:w="1771"/>
      </w:tblGrid>
      <w:tr>
        <w:trPr>
          <w:tblHeader w:val="true"/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10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бъекты по г. Алматы:</w:t>
            </w:r>
          </w:p>
        </w:tc>
      </w:tr>
      <w:tr>
        <w:trPr>
          <w:trHeight w:val="1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ловной офис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маты, ул. Кожамкулова д. 170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3945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48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3750G-24T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24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ЭС 1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маты, ул. Маметовой д. 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2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48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ЭС 2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маты, ул. Айтеке Би  д. №172\17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2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48PC-S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ЭС 3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маты, ул. Садоводческое товарищество "Ветеран-5" участок 2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isco 1841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-link DES-3052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20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ЭС 4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маты, ул.Спартака д. 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2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48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ЭС 5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маты, ул. Жарокова д. 271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2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48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24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ЭС 6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маты, мкрн. Керемет, д. 3/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2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48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ЭС-7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маты, м-н Таугуль (ул. Тепличная д.12/8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2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48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О «Алсеко»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Алматы, ул. Байзакова д. 2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2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0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Объекты по Алматинской области: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расайское РОЭС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Каскелен, ул. Абылай Хана, 24 Б (25 к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48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1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Жамбылское РОЭС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. Узынагаш, ул. Саурык Батыра, 201 А (60 к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24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1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алхашское РОЭС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. Баканас, ул. Сейфулина, 62 (230 к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11-VSEC/K9+ SM-ES-16-P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24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лийское РОЭС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Капшагай, мкр. 2, д.29/1, удаленность от г. Алматы (70 к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48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1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алгарское РОЭС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Талгар, ул. Павлова (б/н) (30 к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48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1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елекское РОЭС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Шелек, ул. Абая, 94 (120 к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11-VSEC/K9+ SM-ES-16-P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нбекшиказахское РОЭС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Есик, ул. Абая (б/н) (60 к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48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1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имбекское РОЭС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. Кеген, ул.Раимбека, 12 А (250 к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11-VSEC/K9+ SM-ES-16-P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йгурское РОЭС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.Чунджа, ул. Арзиева б/н, уг. ул. Исмаилова (250 к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11-VSEC/K9+ SM-ES-16-P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еген Батыр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3"/>
                <w:szCs w:val="23"/>
              </w:rPr>
              <w:t>п. Отеген Батыр, ул. Жансугурова 107а (5 км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S-C2960-24PC-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2921-VSEC/K9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</w:tr>
    </w:tbl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ru-RU"/>
      </w:rPr>
      <w:t xml:space="preserve"> из 4</w:t>
    </w:r>
  </w:p>
  <w:p>
    <w:pPr>
      <w:pStyle w:val="Foo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</w:t>
    </w:r>
    <w:r>
      <w:rPr>
        <w:sz w:val="24"/>
        <w:szCs w:val="24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4:00Z</dcterms:created>
  <dc:creator>Назимов В.В.</dc:creator>
  <dc:description/>
  <cp:keywords/>
  <dc:language>en-US</dc:language>
  <cp:lastModifiedBy>АЭС Ерман Марал</cp:lastModifiedBy>
  <cp:lastPrinted>2016-04-01T10:21:00Z</cp:lastPrinted>
  <dcterms:modified xsi:type="dcterms:W3CDTF">2016-04-08T04:11:00Z</dcterms:modified>
  <cp:revision>16</cp:revision>
  <dc:subject>Защита объектов от противоправных посягательств</dc:subject>
  <dc:title>Тех спецификация</dc:title>
</cp:coreProperties>
</file>